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mode utility allows the user to define the type of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 and set the video modes supported by the  Cirrus 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mode's menu-driv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MODE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popup  window consists of a number  of  butto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represents  a different option or  menu.  The 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of  a button name specifies the hot key  combin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m. For example, press the [Alt] and the underlin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simultaneously or just the underlined letter key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. Note if you intend to use a mouse with Clmode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driver  should  first be installed prior  to  ru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mod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attached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proper monitor type will allow the Cirrus Logic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highest quality output that it is capable of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ached  monitor. The monitor type  determines  what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will be available to your system. It will  als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tical refresh rates available. Generally, the hig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,  the better the screen will look. A descrip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monitor types is given in table 2 at the end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 Monitor Type button. The Monitor Type  setup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displayed. The current monitor type will be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. Use the cursor keys or the mouse to choos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ttached. Selecting the Advanced monitor type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 customize the monitor timings for the  monitor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monitor timings, use the mouse or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gray Set Advanced button. It will only be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vanced monitor type is selected. This will bring up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 box with drop down menus for each  available 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refresh rate for each resolution. Consul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your monitor to discover the correct rate. W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are correct, select the OK button. If there a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you change your mind, select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saving the new monitor type, you may want t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button to view each of the new video timing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o verify that they are compatible with  your 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each test screen is displayed, press [Enter] or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button to see the next video mode. If there is a 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[Esc]  or the right mouse button will return  you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Type  Setup  dialog box. Try a slower  setti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that  did  not work and try  verifying  your 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 are sure that everything is correct,  press  the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to set the new monitor type. Press the Cancel  butt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any  changes. Press the Help button to  get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n the monitor types and the VGA refresh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some  systems the monitor type will be  remembered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o the next. To test this, select a monitor typ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mode program. Turn the computer off for ten second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 the computer, run Clmode and verify whether or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that you selected is still enabled. If it is, 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 need to be set again in normal use. If the monitor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 kept then you should select the option to  have  C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monitor type in you AUTOEXEC.BAT file.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after select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 Video  Mode button. The Video  Mode  Preview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all the modes supported according to the  monitor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 and  the amount of video memory present. This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modes  will tell you which are available in  you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for use with extended resolution drivers. 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fferent video modes look like on your monitor,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 button.  After  each test  screen  is  displayed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or the left mouse button to see the next video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to see any more video modes press [Esc]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mouse  button will return you to the Video  Modes 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the current VGA controll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rmation in the main window displays the  VGA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 BIOS version number and the amount  of  video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mode provides Help for the following items: Monitor Type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eview, Mouse, Keyboard and About Clmode. The Monitor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window explains the different capabilities of each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 Video Mode help window defines the information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deo  Mode  window. The Keyboard  and  Mouse  help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how to use the keyboard and the mouse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window displays the Cirrus Logic copyright mess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mod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C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exit  Clmode  at  any  time,  press  [Alt]  and  [F4] 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 or  click the left mouse button  on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f the main window (i.e. The top left corner butt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is shown as a dot), or select the Exit butt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mode utility exits, the current video mode, monitor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GA refresh rat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mode's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command  line options for CLMODE.EXE are given at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 the menu-driven windows will not be displayed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ype, video mode and refresh rate will be set at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The command line options for CLMODE.EX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MODE [[modenum][+*-]] [m[montype] | t6=x t8=x t1=x t2=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odenum]  m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*-]    + selects 400 lin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lects 3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elects 2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ontype]   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6=x(Hz)     640x480   @ (0 = 60, 1 =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8=x(Hz)     800x600   @ (0 = 56, 1 = 60, 2 =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1=x(Hz)     1024x768  @ (0 = 87i, 1 = 60, 2 = 70, 3 =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2=x(Hz)     1280x1024 @ (0 = 87i, 1 =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select mode 3 for a Super VGA  monitor  (mo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, type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MODE 3+ m2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custom monitor timings with 640x480 at 60Hz and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72Hz refresh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MODE t6=0 t8=2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 invalid option will display the command lin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 [S]  as a command line option will  display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mod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ge is a table of common monit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Examples           Horizontal      Vertical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            Frequency       Frequency    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kHz)          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IBM 8512,8513,8503  31.5            60             640x 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IBM 8514,  8515     31.5            60             640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5.5            43.5 (I)      1024x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NEC 2A              31.5            60             640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5.2            56             800x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NEC II              31.5            60             640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5.2            56             800x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5.5            43.5 (I)      1024x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NEC 3D              31.5            60             640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7.8            60             800x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7.8            43.5(I)       1024x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Sony CPD-1304,      31.5            60             640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3FGx,           48.0            72             800x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ao 9065S, 9070U  48.0            60            1024x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8.0            43.5(I)      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NEC 4D, 4FG,        31.5            60             640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ao T240i         48.0            72             800x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.0            70            1024x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8.0            43.5 (I)     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NEC 5D, 5FG, 6FG,   31.5            60             640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ao T550i, T560i, 48.0            72             800x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660i, F550i, F750i 58.3            72            1024x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8.0            43.5 (I)     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lid �Monitor Type �Horizontal � Vertical       �  Displa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lue �             �Frequency  � Frequency      � Resolu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        � </w:t>
      </w:r>
      <w:r>
        <w:rPr/>
        <w:t>(Khz)     �   (Hz)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�           �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 �IBM 8512     �   31.5    � 60 or 70       �  640x48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IBM 8513     �           �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IBM 8503     �           �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�IBM 8514     �   31.5    � 60 or 70       �  640x48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IBM 8515     �   35.5    �87- interlaced  � 1024x768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 �NEC 2A       �   31.5    � 60 or 70       �  640x48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        �   </w:t>
      </w:r>
      <w:r>
        <w:rPr/>
        <w:t>35.1    �    56          �  800x6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�           �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  �NEC II       �   31.5    � 60 or 70       �  640x48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        �   </w:t>
      </w:r>
      <w:r>
        <w:rPr/>
        <w:t>35.1    �    56          �  800x6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        �   </w:t>
      </w:r>
      <w:r>
        <w:rPr/>
        <w:t>35.5    �87- interlaced  �  1024x76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  �NEC 3D       �   31.5    � 60 or 70       �  640x48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        �   </w:t>
      </w:r>
      <w:r>
        <w:rPr/>
        <w:t>35.5    �87- interlaced  �  1024x76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        �   </w:t>
      </w:r>
      <w:r>
        <w:rPr/>
        <w:t>37.8    �                �  800x6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  �SONY CPD-1304�   31.5    � 60 or 70       �  640x48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NEC 3PGx    �   48.0    �    72          �  800x6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Nanao 9065S  �   48.0    �    60          � 1024x768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Nanao 9070u  �   48.0    �87- interlaced  � 1280x102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  �NEC 4D       �   31.5    � 60 or 70       �  640x48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NEC 4FG      �   48.0    �    72          �  800x6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Nanao T240i  �   56.5    �    70          � 1024x768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        �   </w:t>
      </w:r>
      <w:r>
        <w:rPr/>
        <w:t>48.0    �87- interlaced  � 1280x102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  �NEC 5D       �   31.5    � 60 or 70       �  640x48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NEC 5PG/6FG  �   48.0    �    72          �  800x6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Nanao T560i  �   56.5    �    70          � 1024x768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Nanao T660i  �   48.0    �87- interlaced  � 1280x102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Nanao F550i  �           �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Nanao F750i  �           �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Nanao 9400i  �           �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Nanao 9080i  �           �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n.  �  Display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ideo � Resolutions � Col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mory�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56K�  640x480    �    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56K�             �   2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M�             �   32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M�             �   6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M�             � 16.7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56K�  800x600    �    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12K�             �   2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M�             �   32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M�             �   6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12K� 1024x768    �    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M�             �   2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M�             �   32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M�             �   6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M�1280x1024    �    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M�             �   2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